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5.55pt;width:505.4pt;height:85.45pt;mso-wrap-style:none;v-text-anchor:middle;mso-position-vertical:top" type="_x0000_t136">
            <v:path textpathok="t"/>
            <v:textpath on="t" fitshape="t" string="ENERGY PROJECT" style="font-family:&quot;Kahootz Fire Outline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499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49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1680" cy="2009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200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96.85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1680" cy="2009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200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8685</wp:posOffset>
                </wp:positionH>
                <wp:positionV relativeFrom="paragraph">
                  <wp:posOffset>47625</wp:posOffset>
                </wp:positionV>
                <wp:extent cx="2865120" cy="2047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2555" cy="19367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255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161.2pt;mso-wrap-distance-left:9.05pt;mso-wrap-distance-right:9.05pt;mso-wrap-distance-top:0pt;mso-wrap-distance-bottom:0pt;margin-top:3.75pt;mso-position-vertical-relative:text;margin-left:47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2555" cy="1936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255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 NICK RAECK</w:t>
                            </w:r>
                          </w:p>
                          <w:p>
                            <w:pPr>
                              <w:pStyle w:val="Normal"/>
                              <w:shd w:fill="66FF33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RADE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shd w:fill="66FF33" w:val="clea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NAME: NICK RAECK</w:t>
                      </w:r>
                    </w:p>
                    <w:p>
                      <w:pPr>
                        <w:pStyle w:val="Normal"/>
                        <w:shd w:fill="66FF33" w:val="clea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RADE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66FF33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66FF33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ergy that can be used more than o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shd w:fill="66FF33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ergy that can be used more than o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rPr/>
                                  </w:pPr>
                                  <w:r>
                                    <w:rPr/>
                                    <w:t>Non-renewable energy is energy that can only be used o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>Non-renewable energy is energy that can only be used o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ate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lectric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7030A0" w:val="clea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Ga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Petro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Oi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7030A0" w:val="clear"/>
                                    <w:rPr/>
                                  </w:pPr>
                                  <w:r>
                                    <w:rPr/>
                                    <w:t>Kinet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7030A0" w:val="clea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Petrol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Oil</w:t>
                            </w:r>
                          </w:p>
                          <w:p>
                            <w:pPr>
                              <w:pStyle w:val="Normal"/>
                              <w:shd w:fill="7030A0" w:val="clear"/>
                              <w:rPr/>
                            </w:pPr>
                            <w:r>
                              <w:rPr/>
                              <w:t>Kinet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(YOUR ENERGY)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(YOUR ENERGY) ?</w:t>
                      </w:r>
                    </w:p>
                  </w:txbxContent>
                </v:textbox>
                <v:path textpathok="t"/>
                <v:textpath on="t" fitshape="t" string="WHAT IS (YOUR ENERGY)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705485</wp:posOffset>
                </wp:positionV>
                <wp:extent cx="6035675" cy="2442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44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25pt;height:192.35pt;mso-wrap-distance-left:9.05pt;mso-wrap-distance-right:9.05pt;mso-wrap-distance-top:0pt;mso-wrap-distance-bottom:0pt;margin-top:55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6600cc" stroked="t" o:allowincell="f" style="position:absolute;margin-left:0pt;margin-top:-183.65pt;width:459.2pt;height:183.55pt;mso-wrap-style:none;v-text-anchor:middle;mso-position-vertical:top" type="_x0000_t172">
                            <v:path textpathok="t"/>
                            <v:textpath on="t" fitshape="t" string="HYDRO" style="font-family:&quot;Kahootz Fire Outline&quot;;font-size:12pt"/>
                            <v:fill o:detectmouseclick="t" color2="#cc00cc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00cc" stroked="t" o:allowincell="f" style="position:absolute;margin-left:0pt;margin-top:-183.65pt;width:459.2pt;height:183.55pt;mso-wrap-style:none;v-text-anchor:middle;mso-position-vertical:top" type="_x0000_t172">
            <v:path textpathok="t"/>
            <v:textpath on="t" fitshape="t" string="HYDRO" style="font-family:&quot;Kahootz Fire Outline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381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(YOUR ENERGY)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665.2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(YOUR ENERGY) PRODUCED?</w:t>
                      </w:r>
                    </w:p>
                  </w:txbxContent>
                </v:textbox>
                <v:path textpathok="t"/>
                <v:textpath on="t" fitshape="t" string="HOW IS (YOUR ENERGY)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3399" w:val="clea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My energy is produced by water. First the water is boiled to create steam and then the steam is created into hydro po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hd w:fill="FF3399" w:val="clea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My energy is produced by water. First the water is boiled to create steam and then the steam is created into hydro po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#9400ed" stroked="t" o:allowincell="f" style="position:absolute;margin-left:0pt;margin-top:-130.1pt;width:700.6pt;height:130pt;mso-wrap-style:none;v-text-anchor:middle;mso-position-vertical:top" type="_x0000_t136">
            <v:path textpathok="t"/>
            <v:textpath on="t" fitshape="t" string="HYDRO ENERGY PM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Comic Sans MS" w:ascii="Comic Sans MS" w:hAnsi="Comic Sans MS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you can also put the water on the garden when it turns dirty.</w:t>
            </w:r>
          </w:p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hd w:fill="7030A0" w:val="clear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water is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Easy to access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It can waste a lot of water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the drought will have some impact on using water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•</w:t>
            </w:r>
            <w:r>
              <w:rPr>
                <w:rFonts w:cs="Comic Sans MS" w:ascii="Comic Sans MS" w:hAnsi="Comic Sans MS"/>
                <w:sz w:val="40"/>
                <w:szCs w:val="40"/>
              </w:rPr>
              <w:t>water is non toxic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Once water is gone it’s gone. </w:t>
            </w:r>
          </w:p>
        </w:tc>
      </w:tr>
    </w:tbl>
    <w:p>
      <w:pPr>
        <w:sectPr>
          <w:type w:val="nextPage"/>
          <w:pgSz w:orient="landscape" w:w="16838" w:h="11906"/>
          <w:pgMar w:left="510" w:right="510" w:gutter="0" w:header="0" w:top="510" w:footer="0" w:bottom="51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pict>
          <v:shape id="shape_0" fillcolor="white" stroked="t" o:allowincell="f" style="position:absolute;margin-left:0pt;margin-top:-55.2pt;width:275pt;height:55.1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</w:rPr>
        <w:t>Title: HYDRO P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761"/>
        <w:gridCol w:w="3041"/>
        <w:gridCol w:w="570"/>
        <w:gridCol w:w="3041"/>
      </w:tblGrid>
      <w:tr>
        <w:trPr>
          <w:trHeight w:val="230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shd w:fill="FF3399" w:val="clear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HE RESERVOIR</w:t>
            </w:r>
          </w:p>
          <w:p>
            <w:pPr>
              <w:pStyle w:val="Normal"/>
              <w:shd w:fill="FF3399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he reservoir is like a big dam that holds a lot of wat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406400</wp:posOffset>
                      </wp:positionV>
                      <wp:extent cx="189865" cy="1640205"/>
                      <wp:effectExtent l="29210" t="63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0080" cy="164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32pt;width:14.85pt;height:129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690245</wp:posOffset>
                      </wp:positionV>
                      <wp:extent cx="2333625" cy="2649220"/>
                      <wp:effectExtent l="0" t="3175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3880" cy="264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-46.4pt;width:183.65pt;height:208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>THE INTAKE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155700</wp:posOffset>
                      </wp:positionV>
                      <wp:extent cx="2617470" cy="3027680"/>
                      <wp:effectExtent l="0" t="3175" r="381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17920" cy="302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5pt;margin-top:-24.5pt;width:206.05pt;height:238.3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sz w:val="20"/>
                <w:szCs w:val="20"/>
              </w:rPr>
              <w:t>The intake is similar to a large generator that sucks in water and transports it to the penstock.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PENSTOCK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he penstock is the place to go if you need a wash. It is similar to a big washing machine that filters all the dirt and yucky stuff out of the water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3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9"/>
      </w:tblGrid>
      <w:tr>
        <w:trPr>
          <w:trHeight w:val="5816" w:hRule="atLeast"/>
        </w:trPr>
        <w:tc>
          <w:tcPr>
            <w:tcW w:w="10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2219960</wp:posOffset>
                      </wp:positionV>
                      <wp:extent cx="1797685" cy="2491740"/>
                      <wp:effectExtent l="4445" t="0" r="0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98200" cy="249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4pt;margin-top:174.8pt;width:141.55pt;height:196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64230</wp:posOffset>
                      </wp:positionH>
                      <wp:positionV relativeFrom="paragraph">
                        <wp:posOffset>1368425</wp:posOffset>
                      </wp:positionV>
                      <wp:extent cx="441960" cy="3343275"/>
                      <wp:effectExtent l="27940" t="0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2440" cy="334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9pt;margin-top:107.75pt;width:34.75pt;height:263.2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18200</wp:posOffset>
                      </wp:positionH>
                      <wp:positionV relativeFrom="paragraph">
                        <wp:posOffset>2818765</wp:posOffset>
                      </wp:positionV>
                      <wp:extent cx="32385" cy="1892300"/>
                      <wp:effectExtent l="36830" t="0" r="762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2760" cy="189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6pt;margin-top:221.95pt;width:2.45pt;height:148.9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273165" cy="412813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165" cy="412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43"/>
        <w:gridCol w:w="2896"/>
        <w:gridCol w:w="539"/>
        <w:gridCol w:w="2900"/>
      </w:tblGrid>
      <w:tr>
        <w:trPr>
          <w:trHeight w:val="196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GENERATOR</w:t>
            </w:r>
          </w:p>
          <w:p>
            <w:pPr>
              <w:pStyle w:val="Normal"/>
              <w:shd w:fill="00B0F0" w:val="clea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he generator is what sucks up all the water and turns it into power.  The power is then sent out to the city by the power house and powerlines.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33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POWER HOUSE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The power house is the place where all the power created gets sucked up and sent out into the city for use.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3399" w:val="clear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THE RIVER</w:t>
            </w:r>
          </w:p>
          <w:p>
            <w:pPr>
              <w:pStyle w:val="Normal"/>
              <w:shd w:fill="FF3399" w:val="clear"/>
              <w:rPr/>
            </w:pPr>
            <w:r>
              <w:rPr>
                <w:rFonts w:cs="Arial Black" w:ascii="Arial Black" w:hAnsi="Arial Black"/>
                <w:sz w:val="18"/>
                <w:szCs w:val="18"/>
              </w:rPr>
              <w:t>The river is where all the water ends up after it has been through the reservoir, intake, penstock, generator, power house, turbine and then the river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284" w:footer="0" w:bottom="62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22:00Z</dcterms:created>
  <dc:creator>diannes</dc:creator>
  <dc:description/>
  <dc:language>en-US</dc:language>
  <cp:lastModifiedBy>gr56</cp:lastModifiedBy>
  <cp:lastPrinted>2009-07-14T14:18:00Z</cp:lastPrinted>
  <dcterms:modified xsi:type="dcterms:W3CDTF">2009-07-14T04:22:00Z</dcterms:modified>
  <cp:revision>2</cp:revision>
  <dc:subject/>
  <dc:title/>
</cp:coreProperties>
</file>